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79"/>
        <w:gridCol w:w="4979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he animal I really dig,</w:t>
              <w:br/>
              <w:t>Above all others is the pig.</w:t>
              <w:br/>
              <w:t>Pigs are noble. Pigs are clever,</w:t>
              <w:br/>
              <w:t>Pigs are courteous. However,</w:t>
              <w:br/>
              <w:t>Now and then, to break this rule,</w:t>
              <w:br/>
              <w:t>One meets a pig who is a fool.</w:t>
              <w:br/>
              <w:t>What, for example, would you say,</w:t>
              <w:br/>
              <w:t>If strolling through the woods one day,</w:t>
              <w:br/>
              <w:t>Right there in front of you you saw</w:t>
              <w:br/>
              <w:t>A pig who'd built his house of STRAW?</w:t>
              <w:br/>
              <w:t>The Wolf who saw it licked his lips,</w:t>
              <w:br/>
              <w:t xml:space="preserve">And said, "That pig has had his chips." </w:t>
            </w:r>
          </w:p>
          <w:p>
            <w:pPr>
              <w:pStyle w:val="NormalWeb"/>
              <w:rPr/>
            </w:pPr>
            <w:r>
              <w:rPr/>
              <w:t>"Little pig, little pig, let me come in!"</w:t>
              <w:br/>
              <w:t>"No, no, by the hairs on my chinny-chin-chin!"</w:t>
              <w:br/>
              <w:t>"Then I'll huff and I'll puff and I'll blow your house in!"</w:t>
            </w:r>
          </w:p>
          <w:p>
            <w:pPr>
              <w:pStyle w:val="NormalWeb"/>
              <w:rPr/>
            </w:pPr>
            <w:r>
              <w:rPr/>
              <w:t>The little pig began to pray,</w:t>
              <w:br/>
              <w:t>But Wolfie blew his house away.</w:t>
              <w:br/>
              <w:t>He shouted, "Bacon, pork and ham!</w:t>
              <w:br/>
              <w:t>Oh, what a lucky Wolf I am!"</w:t>
              <w:br/>
              <w:t>And though he ate the pig quite fast,</w:t>
              <w:br/>
              <w:t>He carefully kept the tail till last.</w:t>
              <w:br/>
              <w:t>Wolf wandered on, a trifle bloated.</w:t>
              <w:br/>
              <w:t>Surprise, surprise, for soon he noted</w:t>
              <w:br/>
              <w:t>Another little house for pigs,</w:t>
              <w:br/>
              <w:t>And this one had been built of TWIGS!</w:t>
            </w:r>
          </w:p>
          <w:p>
            <w:pPr>
              <w:pStyle w:val="NormalWeb"/>
              <w:rPr/>
            </w:pPr>
            <w:r>
              <w:rPr/>
              <w:t>"Little pig, little pig, let me come in!"</w:t>
              <w:br/>
              <w:t>"No, no, by the hairs on my chinny-chin-chin!"</w:t>
              <w:br/>
              <w:t>"Then I'll huff and I'll puff and I'll blow your house in!"</w:t>
            </w:r>
          </w:p>
          <w:p>
            <w:pPr>
              <w:pStyle w:val="NormalWeb"/>
              <w:rPr/>
            </w:pPr>
            <w:r>
              <w:rPr/>
              <w:t>The Wolf said, "Okay, here we go!"</w:t>
              <w:br/>
              <w:t>He then began to blow and blow.</w:t>
              <w:br/>
              <w:t>The little pig began to squeal.</w:t>
              <w:br/>
              <w:t xml:space="preserve">He cried, "Oh Wolf, you've had </w:t>
            </w:r>
            <w:r>
              <w:rPr>
                <w:rStyle w:val="Emphasis"/>
              </w:rPr>
              <w:t>one</w:t>
            </w:r>
            <w:r>
              <w:rPr/>
              <w:t xml:space="preserve"> meal!</w:t>
              <w:br/>
              <w:t>Why can't we talk and make a deal?</w:t>
              <w:br/>
              <w:t>The Wolf replied, "Not on your nelly!"</w:t>
              <w:br/>
              <w:t>And soon the pig was in his belly.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"Two juicy little pigs!" Wolf cried,</w:t>
              <w:br/>
              <w:t>"But still I'm not quite satisfied!</w:t>
              <w:br/>
              <w:t>I know how full my tummy's bulging,</w:t>
              <w:br/>
              <w:t>But oh, how I adore indulging."</w:t>
              <w:br/>
              <w:t>So creeping quietly as a mouse,</w:t>
              <w:br/>
              <w:t>The Wolf approached another house,</w:t>
              <w:br/>
              <w:t>A house which also had inside</w:t>
              <w:br/>
              <w:t>A little piggy trying to hide.</w:t>
            </w:r>
          </w:p>
        </w:tc>
        <w:tc>
          <w:tcPr>
            <w:tcW w:w="179" w:type="dxa"/>
            <w:tcBorders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drawing>
                <wp:inline distT="0" distB="0" distL="0" distR="0">
                  <wp:extent cx="3810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9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"You'll not get me!" the Piggy cried.</w:t>
              <w:br/>
              <w:t>"I'll blow you down!" the Wolf replied.</w:t>
              <w:br/>
              <w:t>"You'll need," Pig said, "a lot of puff,</w:t>
              <w:br/>
              <w:t>And I don't think you've got enough."</w:t>
              <w:br/>
              <w:t>Wolf huffed and puffed and blew and blew.</w:t>
              <w:br/>
              <w:t xml:space="preserve">The house stayed up as good as new. </w:t>
            </w:r>
          </w:p>
          <w:p>
            <w:pPr>
              <w:pStyle w:val="NormalWeb"/>
              <w:rPr/>
            </w:pPr>
            <w:r>
              <w:rPr/>
              <w:t xml:space="preserve">"If I can't blow it </w:t>
            </w:r>
            <w:r>
              <w:rPr>
                <w:rStyle w:val="Emphasis"/>
              </w:rPr>
              <w:t>down</w:t>
            </w:r>
            <w:r>
              <w:rPr/>
              <w:t>," Wolf said,</w:t>
              <w:br/>
              <w:t xml:space="preserve">I'll have to blow it </w:t>
            </w:r>
            <w:r>
              <w:rPr>
                <w:rStyle w:val="Emphasis"/>
              </w:rPr>
              <w:t>up</w:t>
            </w:r>
            <w:r>
              <w:rPr/>
              <w:t xml:space="preserve"> instead.</w:t>
              <w:br/>
              <w:t>I'll come back in the dead of night</w:t>
              <w:br/>
              <w:t>And blow it up with dynamite!"</w:t>
              <w:br/>
              <w:t>Pig cried, "You brute! I might have known!"</w:t>
              <w:br/>
              <w:t>Then, picking up the telephone,</w:t>
              <w:br/>
              <w:t>He dialed as quickly as he could</w:t>
              <w:br/>
              <w:t>The number of red Riding Hood.</w:t>
            </w:r>
          </w:p>
          <w:p>
            <w:pPr>
              <w:pStyle w:val="NormalWeb"/>
              <w:rPr/>
            </w:pPr>
            <w:r>
              <w:rPr/>
              <w:t xml:space="preserve">"Hello," she said. "Who's speaking? </w:t>
            </w:r>
            <w:r>
              <w:rPr>
                <w:rStyle w:val="Emphasis"/>
              </w:rPr>
              <w:t>Who?</w:t>
            </w:r>
            <w:r>
              <w:rPr/>
              <w:br/>
              <w:t>Oh, hello, Piggy, how d'you do?"</w:t>
              <w:br/>
              <w:t>Pig cried, "I need your help, Miss Hood!</w:t>
              <w:br/>
              <w:t>Oh help me, please! D'you think you could?"</w:t>
              <w:br/>
              <w:t>"I'll try of course," Miss Hood replied.</w:t>
              <w:br/>
              <w:t xml:space="preserve">"What's on your mind...?" "A </w:t>
            </w:r>
            <w:r>
              <w:rPr>
                <w:rStyle w:val="Emphasis"/>
              </w:rPr>
              <w:t>Wolf!</w:t>
            </w:r>
            <w:r>
              <w:rPr/>
              <w:t>" Pig cried.</w:t>
              <w:br/>
              <w:t>"I know you've dealt with wolves before,</w:t>
              <w:br/>
              <w:t>And now I've got one at my door!"</w:t>
            </w:r>
          </w:p>
          <w:p>
            <w:pPr>
              <w:pStyle w:val="NormalWeb"/>
              <w:rPr/>
            </w:pPr>
            <w:r>
              <w:rPr/>
              <w:t>"My darling Pig," she said, "my sweet,</w:t>
              <w:br/>
              <w:t>That's something really up my street.</w:t>
              <w:br/>
              <w:t>I've just begun to wash my hair.</w:t>
              <w:br/>
              <w:t>But when it's dry, I'll be right there."</w:t>
            </w:r>
          </w:p>
          <w:p>
            <w:pPr>
              <w:pStyle w:val="NormalWeb"/>
              <w:rPr/>
            </w:pPr>
            <w:r>
              <w:rPr/>
              <w:t>A short while later, through the wood,</w:t>
              <w:br/>
              <w:t>Came striding brave Miss Riding Hood.</w:t>
              <w:br/>
              <w:t>The Wolf stood there, his eyes ablaze,</w:t>
              <w:br/>
              <w:t>And yellowish, like mayonnaise.</w:t>
              <w:br/>
              <w:t>His teeth were sharp, his gums were raw,</w:t>
              <w:br/>
              <w:t>And spit was dripping from his jaw.</w:t>
              <w:br/>
              <w:t>Once more the maiden's eyelid flickers.</w:t>
              <w:br/>
              <w:t>She draws the pistol from her knickers.</w:t>
              <w:br/>
              <w:t>Once more she hits the vital spot,</w:t>
              <w:br/>
              <w:t>And kills him with a single shot.</w:t>
              <w:br/>
              <w:t>Pig, peeping through the window, stood</w:t>
              <w:br/>
              <w:t>And yelled, "Well done, Miss Riding Hood!"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Ah, Piglet, you must never trust</w:t>
              <w:br/>
              <w:t>Young ladies from the upper crust.</w:t>
              <w:br/>
              <w:t>For now, Miss Riding Hood, one notes,</w:t>
              <w:br/>
              <w:t xml:space="preserve">Not only has </w:t>
            </w:r>
            <w:r>
              <w:rPr>
                <w:rStyle w:val="Emphasis"/>
              </w:rPr>
              <w:t>two</w:t>
            </w:r>
            <w:r>
              <w:rPr/>
              <w:t xml:space="preserve"> wolfskin coats,</w:t>
              <w:br/>
              <w:t>But when she goes from place to place,</w:t>
              <w:br/>
              <w:t>She has a PIGSKIN TRAVELING CA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021" w:right="1021" w:gutter="0" w:header="709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/>
    </w:pPr>
    <w:r>
      <w:rPr>
        <w:rStyle w:val="StrongEmphasis"/>
        <w:sz w:val="20"/>
        <w:szCs w:val="20"/>
      </w:rPr>
      <w:t xml:space="preserve">The Three Little Pigs </w:t>
    </w:r>
    <w:r>
      <w:rPr>
        <w:rStyle w:val="Emphasis"/>
        <w:b/>
        <w:bCs/>
        <w:sz w:val="20"/>
        <w:szCs w:val="20"/>
      </w:rPr>
      <w:t>from Revolting Rhymes by Roald Dahl, 1982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Georgia" w:hAnsi="Georgia" w:cs="Georg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38:00Z</dcterms:created>
  <dc:creator>Elizabeth Sloat</dc:creator>
  <dc:description/>
  <cp:keywords/>
  <dc:language>en-US</dc:language>
  <cp:lastModifiedBy>Megan McLellan</cp:lastModifiedBy>
  <dcterms:modified xsi:type="dcterms:W3CDTF">2010-02-17T13:38:00Z</dcterms:modified>
  <cp:revision>2</cp:revision>
  <dc:subject/>
  <dc:title>The animal I really dig,</dc:title>
</cp:coreProperties>
</file>